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26247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95612270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